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роекту решения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арн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бюджете Варн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8 год и на плановый период 2019-2020 годы 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 ___ ноября 2017 года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х администраторов доходов бюдже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Варненского сельского  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2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18"/>
        <w:gridCol w:w="4976"/>
      </w:tblGrid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бюджетной классификации     </w:t>
              <w:br/>
              <w:t>Российской Федерации</w:t>
            </w:r>
          </w:p>
        </w:tc>
        <w:tc>
          <w:tcPr>
            <w:tcW w:w="4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лавного администратора</w:t>
              <w:br/>
              <w:t>доходов бюджета Варненского сельского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еления,     </w:t>
              <w:br/>
              <w:t xml:space="preserve">кода бюджетной классификации    </w:t>
              <w:br/>
              <w:t>Российской Федерации</w:t>
            </w:r>
          </w:p>
        </w:tc>
      </w:tr>
      <w:tr>
        <w:trPr>
          <w:trHeight w:val="6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ого   </w:t>
              <w:br/>
              <w:t>администратора</w:t>
              <w:br/>
              <w:t>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ов бюджета   </w:t>
              <w:br/>
              <w:t>Варненского сельского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4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нтрольно-счетная палата Челябинской обла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18050 10 0000 14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лавное контрольное управление Челябинской области</w:t>
            </w:r>
          </w:p>
        </w:tc>
      </w:tr>
      <w:tr>
        <w:trPr>
          <w:trHeight w:val="4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18050 10 0000 14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33050 10 0000 14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правление Федеральной налоговой службы Российской Федерации по Челябинской области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 02000 01 0000 1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vertAlign w:val="superscript"/>
              </w:rPr>
              <w:t>1,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3000 01 0000 1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vertAlign w:val="superscript"/>
              </w:rPr>
              <w:t>1,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1030 10 0000 1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vertAlign w:val="superscript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33 10 0000 1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vertAlign w:val="superscript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43 10 0000 1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vertAlign w:val="superscript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4053 10 0000 1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дминистрация Варненского сельского поселения</w:t>
            </w:r>
          </w:p>
        </w:tc>
      </w:tr>
      <w:tr>
        <w:trPr>
          <w:trHeight w:val="10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 05025 10 0000 12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 11 05035 10 0000 12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75 10 0000 12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7015 10 0000 12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45 10 0000 12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 01995 10 0000 13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 02065 10 0000 13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 02995 10 0000 13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2053 10 0000 4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2053 10 0000 44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6025 10 0000 43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90050 10 0000 14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1050 10 0000 18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50 10 0000 18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8 05000 10 0000 18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15001 10 0000 151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15002 10 0000 151 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9999 10 0000 15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35118 10 0000 151 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30024 10 0000 15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40014 10 0000 15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7 05030 10 0000 18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8 05000 10 0000 18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18 60010 10 0000 15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9 00000 10 0000 15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меч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  <w:vertAlign w:val="superscript"/>
        </w:rPr>
        <w:t xml:space="preserve">1 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1 июля 2013 года </w:t>
      </w:r>
      <w:r>
        <w:rPr>
          <w:rFonts w:cs="Times New Roman" w:ascii="Times New Roman" w:hAnsi="Times New Roman"/>
          <w:sz w:val="16"/>
          <w:szCs w:val="16"/>
        </w:rPr>
        <w:t xml:space="preserve">№ 65н «Об утверждении Указаний о порядке </w:t>
      </w:r>
      <w:r>
        <w:rPr>
          <w:rFonts w:eastAsia="Calibri" w:cs="Times New Roman" w:ascii="Times New Roman" w:hAnsi="Times New Roman"/>
          <w:sz w:val="16"/>
          <w:szCs w:val="16"/>
        </w:rPr>
        <w:t>применения бюджетной классификации Российской Федерации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sz w:val="16"/>
          <w:szCs w:val="16"/>
        </w:rPr>
        <w:t xml:space="preserve"> В части доходов, зачисляемых в бюджет сельского поселения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09:00Z</dcterms:created>
  <dc:creator>SishovaIN</dc:creator>
  <dc:description/>
  <cp:keywords/>
  <dc:language>en-US</dc:language>
  <cp:lastModifiedBy>oper</cp:lastModifiedBy>
  <dcterms:modified xsi:type="dcterms:W3CDTF">2017-11-15T05:20:00Z</dcterms:modified>
  <cp:revision>13</cp:revision>
  <dc:subject/>
  <dc:title/>
</cp:coreProperties>
</file>